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9 2007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 улья зависит качество пчёл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. Усов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636225, Томская обл.,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Бакчарский р-н,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с. Высокий Яр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firstLine="567"/>
        <w:rPr/>
      </w:pPr>
      <w:r>
        <w:rPr/>
        <w:t>Пробираясь сквозь туман в «таежном тупике» - так назы</w:t>
        <w:softHyphen/>
        <w:t>вается рубрика моего ма</w:t>
        <w:softHyphen/>
        <w:t>териала в газете «ПР» №7, 2007 г. я увидел явное про</w:t>
        <w:softHyphen/>
        <w:t>тиворечие в своих, опубликованных уже словах, а именно: «Легкий О</w:t>
      </w:r>
      <w:r>
        <w:rPr>
          <w:vertAlign w:val="subscript"/>
        </w:rPr>
        <w:t>2</w:t>
      </w:r>
      <w:r>
        <w:rPr/>
        <w:t>, получив тепло, взмывает к пчелам». И это с уровня выравнивания температур! А когда посмотрел атомно-молекулярные веса и объемы газов ошибка стала явью (см. таблицу и диаграмму).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1543050" cy="2343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9% атмосферы - это газы N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>. 1% - инертные газы. СО</w:t>
      </w:r>
      <w:r>
        <w:rPr>
          <w:vertAlign w:val="subscript"/>
        </w:rPr>
        <w:t>2</w:t>
      </w:r>
      <w:r>
        <w:rPr/>
        <w:t xml:space="preserve"> занимает всего 0,03% . Активный кислород немного, но тяж</w:t>
        <w:softHyphen/>
        <w:t>елее самого объемного нейтрального азота. Разница в 2 единицы обеспечивает в штиль наше су</w:t>
        <w:softHyphen/>
        <w:t xml:space="preserve">ществование потому, что не позволяет кислороду оторваться от земли. </w:t>
      </w:r>
      <w:r>
        <w:rPr>
          <w:iCs/>
        </w:rPr>
        <w:t>О</w:t>
      </w:r>
      <w:r>
        <w:rPr>
          <w:iCs/>
          <w:vertAlign w:val="subscript"/>
        </w:rPr>
        <w:t>2</w:t>
      </w:r>
      <w:r>
        <w:rPr>
          <w:iCs/>
        </w:rPr>
        <w:t xml:space="preserve"> тоне</w:t>
      </w:r>
      <w:r>
        <w:rPr/>
        <w:t>т в море N</w:t>
      </w:r>
      <w:r>
        <w:rPr>
          <w:vertAlign w:val="subscript"/>
        </w:rPr>
        <w:t>2</w:t>
      </w:r>
      <w:r>
        <w:rPr/>
        <w:t xml:space="preserve"> по закону Архимеда. Из одного «кубика» О</w:t>
      </w:r>
      <w:r>
        <w:rPr>
          <w:vertAlign w:val="subscript"/>
        </w:rPr>
        <w:t>2</w:t>
      </w:r>
      <w:r>
        <w:rPr/>
        <w:t xml:space="preserve"> после окисления получается 1 см</w:t>
      </w:r>
      <w:r>
        <w:rPr>
          <w:vertAlign w:val="superscript"/>
        </w:rPr>
        <w:t>3</w:t>
      </w:r>
      <w:r>
        <w:rPr/>
        <w:t xml:space="preserve"> СО</w:t>
      </w:r>
      <w:r>
        <w:rPr>
          <w:vertAlign w:val="subscript"/>
        </w:rPr>
        <w:t>2</w:t>
      </w:r>
      <w:r>
        <w:rPr/>
        <w:t xml:space="preserve"> и 1 см</w:t>
      </w:r>
      <w:r>
        <w:rPr>
          <w:vertAlign w:val="superscript"/>
        </w:rPr>
        <w:t>3</w:t>
      </w:r>
      <w:r>
        <w:rPr>
          <w:iCs/>
        </w:rPr>
        <w:t xml:space="preserve"> </w:t>
      </w:r>
      <w:r>
        <w:rPr/>
        <w:t>Н</w:t>
      </w:r>
      <w:r>
        <w:rPr>
          <w:vertAlign w:val="subscript"/>
        </w:rPr>
        <w:t>2</w:t>
      </w:r>
      <w:r>
        <w:rPr/>
        <w:t>О (в формуле дыхания одинаковые коэффициенты). В воздухе на 1 см</w:t>
      </w:r>
      <w:r>
        <w:rPr>
          <w:vertAlign w:val="superscript"/>
        </w:rPr>
        <w:t>3</w:t>
      </w:r>
      <w:r>
        <w:rPr/>
        <w:t xml:space="preserve"> О</w:t>
      </w:r>
      <w:r>
        <w:rPr>
          <w:vertAlign w:val="subscript"/>
        </w:rPr>
        <w:t>2</w:t>
      </w:r>
      <w:r>
        <w:rPr/>
        <w:t xml:space="preserve"> приходится примерно 4 см</w:t>
      </w:r>
      <w:r>
        <w:rPr>
          <w:vertAlign w:val="superscript"/>
        </w:rPr>
        <w:t>3</w:t>
      </w:r>
      <w:r>
        <w:rPr/>
        <w:t xml:space="preserve"> N</w:t>
      </w:r>
      <w:r>
        <w:rPr>
          <w:vertAlign w:val="subscript"/>
        </w:rPr>
        <w:t>2</w:t>
      </w:r>
      <w:r>
        <w:rPr/>
        <w:t>. Выдох по</w:t>
        <w:softHyphen/>
        <w:t>лучается такой: 1 см</w:t>
      </w:r>
      <w:r>
        <w:rPr>
          <w:vertAlign w:val="superscript"/>
        </w:rPr>
        <w:t>3</w:t>
      </w:r>
      <w:r>
        <w:rPr/>
        <w:t xml:space="preserve"> СО</w:t>
      </w:r>
      <w:r>
        <w:rPr>
          <w:vertAlign w:val="subscript"/>
        </w:rPr>
        <w:t>2</w:t>
      </w:r>
      <w:r>
        <w:rPr/>
        <w:t>; 1 см</w:t>
      </w:r>
      <w:r>
        <w:rPr>
          <w:vertAlign w:val="superscript"/>
        </w:rPr>
        <w:t>3</w:t>
      </w:r>
      <w:r>
        <w:rPr/>
        <w:t xml:space="preserve"> Н</w:t>
      </w:r>
      <w:r>
        <w:rPr>
          <w:vertAlign w:val="subscript"/>
        </w:rPr>
        <w:t>2</w:t>
      </w:r>
      <w:r>
        <w:rPr/>
        <w:t>О и 4 см</w:t>
      </w:r>
      <w:r>
        <w:rPr>
          <w:vertAlign w:val="superscript"/>
        </w:rPr>
        <w:t>3</w:t>
      </w:r>
      <w:r>
        <w:rPr/>
        <w:t xml:space="preserve"> N</w:t>
      </w:r>
      <w:r>
        <w:rPr>
          <w:vertAlign w:val="subscript"/>
        </w:rPr>
        <w:t>2</w:t>
      </w:r>
      <w:r>
        <w:rPr>
          <w:iCs/>
        </w:rPr>
        <w:t>. П</w:t>
      </w:r>
      <w:r>
        <w:rPr/>
        <w:t>лотность этой смеси 1,31 г/л. Плотность воздуха 1,29 г/л.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9245</wp:posOffset>
            </wp:positionH>
            <wp:positionV relativeFrom="paragraph">
              <wp:posOffset>1640840</wp:posOffset>
            </wp:positionV>
            <wp:extent cx="1608455" cy="3733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48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перемешивания под клубом выдоха со свежим воздухом из летка окончательная плотность смеси газов еще больше сравняется с природной. Кислород под клубом в дупле будет также мед</w:t>
        <w:softHyphen/>
        <w:t>ленно тонуть как снаружи. Газы поднимаются к пче</w:t>
        <w:softHyphen/>
        <w:t>лам, потому что их засасывает в жерло восходящий столбом из устья клуба тепловой поток. Пройдя через радиато</w:t>
        <w:softHyphen/>
        <w:t>ры медо</w:t>
        <w:softHyphen/>
        <w:t>вых сот, газы за</w:t>
        <w:softHyphen/>
        <w:t>висают в сводах, охлажда</w:t>
        <w:softHyphen/>
        <w:t>ются о стенку, жмутся к ним в зо</w:t>
        <w:softHyphen/>
        <w:t>ну низко</w:t>
        <w:softHyphen/>
        <w:t>го давле</w:t>
        <w:softHyphen/>
        <w:t>ния, сжи</w:t>
        <w:softHyphen/>
        <w:t>маются, тяжеле</w:t>
        <w:softHyphen/>
        <w:t>ют и, об</w:t>
        <w:softHyphen/>
        <w:t>волаки</w:t>
        <w:softHyphen/>
        <w:t>вая всю коническую поверхность полости дупла, трубой осаживаются вокруг стол</w:t>
        <w:softHyphen/>
        <w:t>ба, минуя клуб. На уровне летка обратные газы перемешиваются со свежим воздухом из летка, приоб</w:t>
        <w:softHyphen/>
        <w:t>ретают одинаковую тем</w:t>
        <w:softHyphen/>
        <w:t>пературу, успокаиваются и больше никуда не дуют. Г-моль каждого газа зани</w:t>
        <w:softHyphen/>
        <w:t>мает 22,4 л. Чем больше а-м вес, тем с большей скоростью оседает газ. Поэтому тяжелый и непо</w:t>
        <w:softHyphen/>
        <w:t>воротливый СО</w:t>
      </w:r>
      <w:r>
        <w:rPr>
          <w:vertAlign w:val="subscript"/>
        </w:rPr>
        <w:t>2</w:t>
      </w:r>
      <w:r>
        <w:rPr/>
        <w:t xml:space="preserve"> успевает избежать захода на 2-й круг и идет на дно, откуда вытекает наружу в проду</w:t>
        <w:softHyphen/>
        <w:t>шину.</w:t>
      </w:r>
    </w:p>
    <w:p>
      <w:pPr>
        <w:pStyle w:val="Normal"/>
        <w:shd w:fill="FFFFFF" w:val="clear"/>
        <w:ind w:firstLine="567"/>
        <w:rPr/>
      </w:pPr>
      <w:r>
        <w:rPr/>
        <w:t>Легкий и летучий Н</w:t>
      </w:r>
      <w:r>
        <w:rPr>
          <w:vertAlign w:val="subscript"/>
        </w:rPr>
        <w:t>2</w:t>
      </w:r>
      <w:r>
        <w:rPr/>
        <w:t>О в зоне перемешивания об</w:t>
        <w:softHyphen/>
        <w:t>ширно омывает проморо</w:t>
        <w:softHyphen/>
        <w:t>женные заиндевевшие борта объемного колодца и обильно выпадает в осадок на растущий теп</w:t>
        <w:softHyphen/>
        <w:t>лопроводный иней и лед, где и остается до поры - так же «потеет» топор и намерзают стекла. Чтобы из дупла эффективно удалялась вода, нужен мороз.</w:t>
      </w:r>
    </w:p>
    <w:p>
      <w:pPr>
        <w:pStyle w:val="Normal"/>
        <w:shd w:fill="FFFFFF" w:val="clear"/>
        <w:ind w:firstLine="567"/>
        <w:rPr/>
      </w:pPr>
      <w:r>
        <w:rPr/>
        <w:t>В тихие оттепели влаж</w:t>
        <w:softHyphen/>
        <w:t>ность в гнезде возраста</w:t>
        <w:softHyphen/>
        <w:t>ет, потому что меньше во</w:t>
        <w:softHyphen/>
        <w:t>ды уходит в конденсат. За сутки в леток поступит 3,4 г воды. Клуб за это время выделит еще 13,5 г. Каж</w:t>
        <w:softHyphen/>
        <w:t>дый пятый грамм влаги будет атмосферным. В сырой туман поступление воды может максимально возрасти на 1/4. В месяц общий средний выход во</w:t>
        <w:softHyphen/>
        <w:t>ды составит пол-литра. Но в теплую погоду обыч</w:t>
        <w:softHyphen/>
        <w:t>но дует ветер и поэтому губительного воздейст</w:t>
        <w:softHyphen/>
        <w:t>вия влаги в дупле не про</w:t>
        <w:softHyphen/>
        <w:t>исходит.</w:t>
      </w:r>
    </w:p>
    <w:p>
      <w:pPr>
        <w:pStyle w:val="Normal"/>
        <w:shd w:fill="FFFFFF" w:val="clear"/>
        <w:ind w:firstLine="567"/>
        <w:rPr/>
      </w:pPr>
      <w:r>
        <w:rPr/>
        <w:t>Н. Витвицкий восхи</w:t>
        <w:softHyphen/>
        <w:t>щался резвостью русских боровок и, говоря о неиз</w:t>
        <w:softHyphen/>
        <w:t>менном ухудшении каче</w:t>
        <w:softHyphen/>
        <w:t>ства пчел, живущих на пчельниках в теплых сы</w:t>
        <w:softHyphen/>
        <w:t>рых омшаниках, срубах на мху, отмечал, что влага обессиливала их. Тем не менее, очень давно я про</w:t>
        <w:softHyphen/>
        <w:t>чел воспоминание старо</w:t>
        <w:softHyphen/>
        <w:t>го пасечника: «Хорошо помню, что в 30-х годах до появления рамочных уль</w:t>
        <w:softHyphen/>
        <w:t>ев разговора о сырости у пчеловодов не было. Дуп</w:t>
        <w:softHyphen/>
        <w:t>ло, дуплянка - не улей с полом и подвалом. Без</w:t>
        <w:softHyphen/>
        <w:t>донный и глубокий коло</w:t>
        <w:softHyphen/>
        <w:t>дец поглощает также му</w:t>
        <w:softHyphen/>
        <w:t>сор и подмор. Чтобы меня еще лучше поняли, пред</w:t>
        <w:softHyphen/>
        <w:t>лагаю схему удаления влаги из гнезда пчел в дупле холодом».</w:t>
      </w:r>
    </w:p>
    <w:p>
      <w:pPr>
        <w:pStyle w:val="Normal"/>
        <w:shd w:fill="FFFFFF" w:val="clear"/>
        <w:ind w:firstLine="567"/>
        <w:rPr/>
      </w:pPr>
      <w:r>
        <w:rPr/>
        <w:t>Считаю разумным вер</w:t>
        <w:softHyphen/>
        <w:t>нуться к этому механизму природы и зимовать пчел на воле, лучше всего в ле</w:t>
        <w:softHyphen/>
        <w:t xml:space="preserve">су, где тихо, и в теплых кронах в солнечный день на припеке, даже зимой, при минусовой </w:t>
      </w:r>
      <w:r>
        <w:rPr>
          <w:b/>
          <w:lang w:val="en-US"/>
        </w:rPr>
        <w:t>t</w:t>
      </w:r>
      <w:r>
        <w:rPr/>
        <w:t xml:space="preserve"> пчелы могут облететься как в борти. Будущий улей дол</w:t>
        <w:softHyphen/>
        <w:t>жен быть непромерзаемым, с зимовалым гнез</w:t>
        <w:softHyphen/>
        <w:t>дом из пенополистирола с толстой футеровкой по</w:t>
        <w:softHyphen/>
        <w:t>ристым материалом, за</w:t>
        <w:softHyphen/>
        <w:t>меняющим ситовину.</w:t>
      </w:r>
    </w:p>
    <w:p>
      <w:pPr>
        <w:pStyle w:val="Normal"/>
        <w:shd w:fill="FFFFFF" w:val="clear"/>
        <w:ind w:firstLine="567"/>
        <w:rPr/>
      </w:pPr>
      <w:r>
        <w:rPr/>
        <w:t>В безветрие в дупле быстро возрастает коли</w:t>
        <w:softHyphen/>
        <w:t>чество взвешенного N</w:t>
      </w:r>
      <w:r>
        <w:rPr>
          <w:vertAlign w:val="subscript"/>
        </w:rPr>
        <w:t>2</w:t>
      </w:r>
      <w:r>
        <w:rPr/>
        <w:t>. Возникший дефицит О</w:t>
      </w:r>
      <w:r>
        <w:rPr>
          <w:vertAlign w:val="subscript"/>
        </w:rPr>
        <w:t>2</w:t>
      </w:r>
      <w:r>
        <w:rPr/>
        <w:t xml:space="preserve"> замедляет все процессы. Жизнь еле теплится. В дуплянках (улей «Бездонка») П. Прокопович отме</w:t>
        <w:softHyphen/>
        <w:t>чал в зимнее время ма</w:t>
        <w:softHyphen/>
        <w:t>лый расход меда 8-10 фунтов. В этом направле</w:t>
        <w:softHyphen/>
        <w:t>нии продвинулся алтай</w:t>
        <w:softHyphen/>
        <w:t>ский пчеловод В. Романов («Сон в опилках», ПР № 2 2006 г.). Оживление вносит мороз - усилива</w:t>
        <w:softHyphen/>
        <w:t>ется воздухообмен. Но конусовидная геометрия дупла препятствует этому - вверху утолщаются слои дерева и ситовины. Как и мед, они всегда теплые. Иностранец Фаррар сде</w:t>
        <w:softHyphen/>
        <w:t>лал неправильные выво</w:t>
        <w:softHyphen/>
        <w:t>ды, потому что произво</w:t>
        <w:softHyphen/>
        <w:t>дил замеры в проморажи</w:t>
        <w:softHyphen/>
        <w:t>ваемых ульях - домиках из досок. Сам человек в таких домах не живет. Ес</w:t>
        <w:softHyphen/>
        <w:t>ли бы Фаррар в нашем Нарымском крае постро</w:t>
        <w:softHyphen/>
        <w:t>ил из ДСП домик в дерев</w:t>
        <w:softHyphen/>
        <w:t>не, он бы без замеров сразу понял - влияет или нет толщина стенок на проживание пчел. Поза</w:t>
        <w:softHyphen/>
        <w:t>прошлой зимой в декабре - январе 40 дней подряд у нас стояли 40° морозы. Доходило до -52°. В дет</w:t>
        <w:softHyphen/>
        <w:t>стве запомнился мороз -58° в 1959 г. Весной мне приходилось находить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26565</wp:posOffset>
                </wp:positionH>
                <wp:positionV relativeFrom="paragraph">
                  <wp:posOffset>6350</wp:posOffset>
                </wp:positionV>
                <wp:extent cx="0" cy="949769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7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95pt,0.5pt" to="-135.95pt,748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629410</wp:posOffset>
                </wp:positionH>
                <wp:positionV relativeFrom="paragraph">
                  <wp:posOffset>1700530</wp:posOffset>
                </wp:positionV>
                <wp:extent cx="0" cy="6007735"/>
                <wp:effectExtent l="12065" t="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7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3pt,133.9pt" to="-128.3pt,606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835</wp:posOffset>
                </wp:positionH>
                <wp:positionV relativeFrom="paragraph">
                  <wp:posOffset>4907280</wp:posOffset>
                </wp:positionV>
                <wp:extent cx="0" cy="2538730"/>
                <wp:effectExtent l="1016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872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05pt,386.4pt" to="-116.05pt,586.2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327150</wp:posOffset>
                </wp:positionH>
                <wp:positionV relativeFrom="paragraph">
                  <wp:posOffset>6659880</wp:posOffset>
                </wp:positionV>
                <wp:extent cx="0" cy="655320"/>
                <wp:effectExtent l="13970" t="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5pt,524.4pt" to="-104.5pt,575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лесу живых пчел. Даже в поселке на семи ветрах у меня в 4-метровой колоде жили две зимы привезен</w:t>
        <w:softHyphen/>
        <w:t>ные в громадном кедре пчелы. Но попробуйте, даже в лесу, даже в двухстенном дадане оставить их зимовать на пне - и вы поймете, почему утверж</w:t>
        <w:softHyphen/>
        <w:t>дение «пчелам мороз не страшен» за 100 лет пре</w:t>
        <w:softHyphen/>
        <w:t>вратилось в легенду.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ind w:firstLine="567"/>
        <w:rPr/>
      </w:pPr>
      <w:r>
        <w:rPr/>
        <w:t>Сейчас принято считать, что от улья ме</w:t>
        <w:softHyphen/>
        <w:t>досбор не зависит, мол, пчелы, а не улей приносят мед. Но от улья зави</w:t>
        <w:softHyphen/>
        <w:t>сит главное - зимовка, весеннее благополу</w:t>
        <w:softHyphen/>
        <w:t>чие и самое важное - ка</w:t>
        <w:softHyphen/>
        <w:t>чество пчел. И для пчело</w:t>
        <w:softHyphen/>
        <w:t>вода улей - главный ин</w:t>
        <w:softHyphen/>
        <w:t>струмент, который определяет производи</w:t>
        <w:softHyphen/>
        <w:t>тельность. У</w:t>
        <w:br/>
        <w:t>нас же французский улей столетней давности, от которого в свое время отказался сам автор -главный улей стра</w:t>
        <w:softHyphen/>
        <w:t>ны. Вот и результат. Замеча</w:t>
        <w:softHyphen/>
        <w:t>тельный пчеловод - конструктор Н. Ломакин со свойст</w:t>
        <w:softHyphen/>
        <w:t>венной ему прямотой в суждениях предрекал - Дадан погу</w:t>
        <w:softHyphen/>
        <w:t>бит пчеловодство России. Казалось бы, все, приеха</w:t>
        <w:softHyphen/>
        <w:t>ли! Но именно этот улей в нашей северной стране берется в исследованиях за эталон. Я же в своих рассуждениях веду через пень-колоду друзей-пчеловодов к классическому жилищу пчел - дуплу. До встречи.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30:00Z</dcterms:created>
  <dc:creator>Voka</dc:creator>
  <dc:description/>
  <cp:keywords/>
  <dc:language>en-US</dc:language>
  <cp:lastModifiedBy>Voka</cp:lastModifiedBy>
  <dcterms:modified xsi:type="dcterms:W3CDTF">2008-04-16T07:48:00Z</dcterms:modified>
  <cp:revision>2</cp:revision>
  <dc:subject/>
  <dc:title>ПР №9 2007г</dc:title>
</cp:coreProperties>
</file>